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3.02.2022 року</w:t>
      </w:r>
    </w:p>
    <w:p>
      <w:pPr>
        <w:pStyle w:val="Style20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0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23 </w:t>
            </w:r>
            <w:r>
              <w:rPr>
                <w:b/>
                <w:sz w:val="28"/>
                <w:szCs w:val="28"/>
              </w:rPr>
              <w:t>лютого 2022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6</w:t>
            </w:r>
          </w:p>
        </w:tc>
      </w:tr>
    </w:tbl>
    <w:p>
      <w:pPr>
        <w:pStyle w:val="Normal"/>
        <w:spacing w:before="0" w:after="1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Style20"/>
        <w:spacing w:before="0" w:after="0"/>
        <w:ind w:right="4676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затвердження Положення про Державну надзвичайну протиепізоотичну комісію при Червоноградській районні </w:t>
      </w:r>
      <w:r>
        <w:rPr>
          <w:b/>
          <w:bCs/>
          <w:i/>
          <w:iCs/>
          <w:sz w:val="27"/>
          <w:szCs w:val="27"/>
        </w:rPr>
        <w:t>державній адміністрації</w:t>
      </w:r>
    </w:p>
    <w:p>
      <w:pPr>
        <w:pStyle w:val="Style20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bookmarkStart w:id="0" w:name="_GoBack"/>
      <w:bookmarkEnd w:id="0"/>
      <w:r>
        <w:rPr>
          <w:color w:val="000000"/>
          <w:sz w:val="28"/>
          <w:szCs w:val="28"/>
        </w:rPr>
        <w:t>Відповідно до статей 6, 21, 41 Закону України "Про місцеві державні адміністрації", постанови Верховної Ради України від 17.07.2020 року №807-ІХ "Про утворення та ліквідацію районів", Закону України "Про внесення змін до деяких законодавчих актів України щодо впорядкування окремих питань організації та діяльності органів місцевого самоврядування і районних державних адміністрацій" від 17.11.2020 року №1009-ІХ, розпорядження Кабінету Міністрів України від 16.12.2020 року №1635-р "Про реорганізацію та утворення районних державних адміністрацій", Закону України «Про ветеринарну медицину» від 25.06.1992 року №2498-ХІІ (редакція станом на 21.03.2021 року), постанови Кабінету Міністрів України від 21.11.2007 року №1350 «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»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ОБОВ’ЯЗУ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твердити Положення про Державну надзвичайну протиепізоотичну комісію при Червоноградській районній державній адміністрації, що додається.</w:t>
      </w:r>
    </w:p>
    <w:p>
      <w:pPr>
        <w:pStyle w:val="Style20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>2.Затвердити склад Державної надзвичайної протиепізоотичної комісії при Червоноградській районній державній адміністрації згідно з додатком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изнати такими, що втратили чинність розпорядження: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Розпорядження голови Сокальської районної державної адміністрації від 25.01.2008 року №18 "Про затвердження положення про державну надзвичайну комісію при Сокальській райдержадміністрації";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порядження голови Сокальської районної державної адміністрації від 10.07.2013 року №300 "Про внесення змін у додаток до розпорядження голови районної державної адміністрації від 25 січня 2008 року №18";</w:t>
      </w:r>
    </w:p>
    <w:p>
      <w:pPr>
        <w:pStyle w:val="Style20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порядження голови Сокальської районної державної адміністрації від 13.06.2016 року №258 "Про внесення змін у додаток до розпорядження голови районної державної адміністрації від 10 липня 2013 року №300".</w:t>
      </w:r>
    </w:p>
    <w:p>
      <w:pPr>
        <w:pStyle w:val="Style20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>4.Загальний відділ апарату районної державної адміністрації забезпечити оприлюднення розпорядження на офіційному сайті районної державної адміністрації.</w:t>
      </w:r>
    </w:p>
    <w:p>
      <w:pPr>
        <w:pStyle w:val="Style20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онтроль за виконанням розпорядження залишаю за собою.</w:t>
      </w:r>
    </w:p>
    <w:p>
      <w:pPr>
        <w:pStyle w:val="Style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Сокаль РДА</cp:lastModifiedBy>
  <cp:lastPrinted>2021-04-16T12:00:00Z</cp:lastPrinted>
  <dcterms:modified xsi:type="dcterms:W3CDTF">2022-02-25T07:47:00Z</dcterms:modified>
  <cp:revision>9</cp:revision>
  <dc:subject/>
  <dc:title>Проект</dc:title>
</cp:coreProperties>
</file>